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ЦЕЛИНН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05.04.2012 г.                                                      № 28 –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наступившим пожаро-опасным периодом,  предлагаю всем руководителям сельхозпредприятий, находящихся  на территории  Целинного сельсовета принять меры по предупреждению пожаров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 Произвести опашку полей, имеющие прилегание к лесным массивам и непосредственно к жилым и хозяйственным построй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Ежедневно к 8.30 докладывать в администрацию Целинного сельсовета  о проделан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редоставить во вновь созданную добровольную пожарную дружину, емкости с колесными тракторами для подвоза воды к местам возго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С.М.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5:00Z</dcterms:created>
  <dc:creator>Работа</dc:creator>
  <dc:description/>
  <cp:keywords/>
  <dc:language>en-US</dc:language>
  <cp:lastModifiedBy>ощрт</cp:lastModifiedBy>
  <dcterms:modified xsi:type="dcterms:W3CDTF">2012-06-26T05:35:00Z</dcterms:modified>
  <cp:revision>2</cp:revision>
  <dc:subject/>
  <dc:title>АДМИНИСТРАЦИЯ ЦЕЛИННОГО СЕЛЬСОВЕТА</dc:title>
</cp:coreProperties>
</file>